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lang w:val="es-ES"/>
        </w:rPr>
      </w:pPr>
      <w:r>
        <w:rPr>
          <w:b/>
          <w:lang w:val="es-ES"/>
        </w:rPr>
        <w:t>Saludos y Despedidas</w:t>
        <w:tab/>
        <w:tab/>
        <w:tab/>
        <w:t>En la escuela</w:t>
      </w:r>
    </w:p>
    <w:tbl>
      <w:tblPr>
        <w:tblW w:w="6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6"/>
        <w:gridCol w:w="165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¡Hola!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uy bien, gracias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¡Buenos días!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uy mal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¡Buenas tardes!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¿Qué pasa?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¡Buenas noches!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ada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eño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¡Adiós!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eñor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¡Hasta mañana!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eñorit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¡Hasta luego!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¿Cómo te llamas?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¡Nos vemos!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e llamo..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¡Atención, por favor!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¿Y tú?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¡Silencio, por favor!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¿Y Usted?</w:t>
            </w:r>
          </w:p>
          <w:p>
            <w:pPr>
              <w:pStyle w:val="NoSpacing"/>
              <w:rPr/>
            </w:pPr>
            <w:r>
              <w:rPr/>
              <w:t>¿Y Ud.?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bran el libro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ucho gusto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ierren el libro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ncantada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epitan, por favor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gualmente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evántense, por favor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¿Cómo estás?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iéntense, por favor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¿Qué tal?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Saquen una hoja de papel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ien, gracias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scriban..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egular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ntreguen la tarea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al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Los números</w:t>
      </w:r>
    </w:p>
    <w:tbl>
      <w:tblPr>
        <w:tblW w:w="6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6"/>
        <w:gridCol w:w="165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6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9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6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7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9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1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1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,000,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tbl>
      <w:tblPr>
        <w:tblW w:w="6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6"/>
        <w:gridCol w:w="165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¿Qué hora es?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Son las cinco y cuarto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s la una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Son las seis y media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on las dos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Son las siete menos veinte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Son las tres y cinco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Son las ocho y cincuenta y dos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Son las cuatro y diez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Spacing"/>
        <w:rPr>
          <w:lang w:val="es-ES"/>
        </w:rPr>
      </w:pPr>
      <w:r>
        <w:br w:type="page"/>
      </w:r>
      <w:r>
        <w:rPr>
          <w:lang w:val="es-ES"/>
        </w:rPr>
      </w:r>
    </w:p>
    <w:tbl>
      <w:tblPr>
        <w:tblW w:w="6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6"/>
        <w:gridCol w:w="165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l cuerp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La man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La cabez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El estomag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El oj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El pech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La nariz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La piern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La boc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El pi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El braz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es-ES"/>
              </w:rPr>
              <w:t>¡Ay! Me duele... el pie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El ded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Spacing"/>
        <w:rPr>
          <w:b/>
          <w:b/>
          <w:lang w:val="es-ES"/>
        </w:rPr>
      </w:pPr>
      <w:r>
        <w:rPr>
          <w:b/>
          <w:lang w:val="es-ES"/>
        </w:rPr>
        <w:t>Canción del cuerpo</w:t>
      </w:r>
    </w:p>
    <w:p>
      <w:pPr>
        <w:pStyle w:val="NoSpacing"/>
        <w:rPr>
          <w:lang w:val="es-ES"/>
        </w:rPr>
      </w:pPr>
      <w:r>
        <w:rPr>
          <w:lang w:val="es-ES"/>
        </w:rPr>
        <w:t xml:space="preserve">Cabeza, hombros, </w:t>
      </w:r>
    </w:p>
    <w:p>
      <w:pPr>
        <w:pStyle w:val="NoSpacing"/>
        <w:rPr>
          <w:lang w:val="es-ES"/>
        </w:rPr>
      </w:pPr>
      <w:r>
        <w:rPr>
          <w:lang w:val="es-ES"/>
        </w:rPr>
        <w:t>Rodillas y pies, rodillas y pies (2x)</w:t>
      </w:r>
    </w:p>
    <w:p>
      <w:pPr>
        <w:pStyle w:val="NoSpacing"/>
        <w:rPr>
          <w:lang w:val="es-ES"/>
        </w:rPr>
      </w:pPr>
      <w:r>
        <w:rPr>
          <w:lang w:val="es-ES"/>
        </w:rPr>
        <w:t>Ojos, orejas, boca y nariz</w:t>
      </w:r>
    </w:p>
    <w:p>
      <w:pPr>
        <w:pStyle w:val="NoSpacing"/>
        <w:rPr>
          <w:lang w:val="es-ES"/>
        </w:rPr>
      </w:pPr>
      <w:r>
        <w:rPr>
          <w:lang w:val="es-ES"/>
        </w:rPr>
        <w:t xml:space="preserve">Cabeza, hombros, </w:t>
      </w:r>
    </w:p>
    <w:p>
      <w:pPr>
        <w:pStyle w:val="NoSpacing"/>
        <w:rPr>
          <w:lang w:val="es-ES"/>
        </w:rPr>
      </w:pPr>
      <w:r>
        <w:rPr>
          <w:lang w:val="es-ES"/>
        </w:rPr>
        <w:t>Rodillas y pies, rodillas y pies (2x)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tbl>
      <w:tblPr>
        <w:tblW w:w="6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6"/>
        <w:gridCol w:w="165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l alfabe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B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C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P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h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Q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R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F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H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U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V</w:t>
            </w:r>
          </w:p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J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W</w:t>
            </w:r>
          </w:p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L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Y</w:t>
            </w:r>
          </w:p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l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Z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M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l calendari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b/>
                <w:lang w:val="es-ES"/>
              </w:rPr>
              <w:t>La fech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5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El añ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La seman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Los meses del añ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Los días de la seman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ener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l día, Los día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febrer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Lune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marz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Marte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abril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es-ES"/>
              </w:rPr>
              <w:t>Miercole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may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Jueve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juni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Vierne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juli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Sábad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agos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es-ES"/>
              </w:rPr>
              <w:t>Doming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septiembr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Ho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octubr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Mañan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noviembr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Aye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diciembr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Anteaye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Spacing"/>
        <w:rPr>
          <w:lang w:val="es-ES"/>
        </w:rPr>
      </w:pPr>
      <w:r>
        <w:rPr>
          <w:lang w:val="es-ES"/>
        </w:rPr>
        <w:t>¿Qué día es hoy?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  <w:t>¿Qué día es mañana?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/>
      </w:pPr>
      <w:r>
        <w:rPr>
          <w:lang w:val="es-ES"/>
        </w:rPr>
        <w:t>¿Cuántos días hay en el mes de agosto?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/>
      </w:pPr>
      <w:r>
        <w:rPr>
          <w:lang w:val="es-ES"/>
        </w:rPr>
        <w:t>¿Cuál es la fecha?</w:t>
        <w:tab/>
        <w:tab/>
        <w:tab/>
        <w:t>Es el (número) de (mes).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  <w:t>¿Cuál es la fecha de hoy?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  <w:t>¿Qué día de la semana es?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  <w:t>¿Qué día es mañana?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/>
      </w:pPr>
      <w:r>
        <w:rPr>
          <w:lang w:val="es-ES"/>
        </w:rPr>
        <w:t>¿Cuántos días hay en este(</w:t>
      </w:r>
      <w:r>
        <w:rPr>
          <w:i/>
          <w:lang w:val="es-ES"/>
        </w:rPr>
        <w:t>this</w:t>
      </w:r>
      <w:r>
        <w:rPr>
          <w:lang w:val="es-ES"/>
        </w:rPr>
        <w:t>) mes?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  <w:t>¿Cuántos días hay en una semana?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tbl>
      <w:tblPr>
        <w:tblW w:w="6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6"/>
        <w:gridCol w:w="165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Días festivo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Ramadá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El Día de San Patrici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La Navida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El Día de San Valentí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El Día de la Independenci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Januk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El Año Nuev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Spacing"/>
        <w:rPr>
          <w:lang w:val="es-ES"/>
        </w:rPr>
      </w:pPr>
      <w:r>
        <w:rPr>
          <w:lang w:val="es-ES"/>
        </w:rPr>
      </w:r>
    </w:p>
    <w:tbl>
      <w:tblPr>
        <w:tblW w:w="6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6"/>
        <w:gridCol w:w="165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¿Qué tiempo hace?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as direccione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El tiemp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Nort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Hace sol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Su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Hace calor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Est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Hace frío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Oest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Hace viento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Noroest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Llueve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Sudoest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Nieva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Norest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as estacione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Sudest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La primaver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El hemisferi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El veran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La temperatur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El otoñ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Grado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El inviern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/>
      </w:pPr>
      <w:r>
        <w:rPr/>
        <w:t>To ask for help</w:t>
        <w:tab/>
        <w:tab/>
        <w:tab/>
        <w:tab/>
        <w:t>other useful words</w:t>
      </w:r>
    </w:p>
    <w:tbl>
      <w:tblPr>
        <w:tblW w:w="6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6"/>
        <w:gridCol w:w="1656"/>
      </w:tblGrid>
      <w:tr>
        <w:trPr>
          <w:trHeight w:val="302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¿Cómo se dice...?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01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Co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es-ES"/>
              </w:rPr>
              <w:t>Se dice..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D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02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¿Cómo se escribe...?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por,   par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01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Si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Se escribe..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E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02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¿Qué quiere decir...?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01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Quiere decir..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per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ha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entonce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¿cuántos, -as?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porqu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Spacing"/>
        <w:rPr/>
      </w:pPr>
      <w:r>
        <w:rPr/>
        <w:t>En la clase</w:t>
      </w:r>
    </w:p>
    <w:tbl>
      <w:tblPr>
        <w:tblW w:w="6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6"/>
        <w:gridCol w:w="165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El bolígraf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El lápiz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La carpet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El libr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El cuadern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El profeso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El estudiant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La profesor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La estudiant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El pupitr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La hoja de papel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s-ES"/>
              </w:rPr>
            </w:pPr>
            <w:r>
              <w:rPr>
                <w:lang w:val="es-ES"/>
              </w:rPr>
              <w:t>La sala de clase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Spacing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orient="landscape" w:w="15840" w:h="12240"/>
      <w:pgMar w:left="1152" w:right="1152" w:gutter="0" w:header="720" w:top="1152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alidades 1 – Para empezar</w:t>
      <w:tab/>
      <w:tab/>
      <w:tab/>
      <w:tab/>
      <w:tab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4:10:00Z</dcterms:created>
  <dc:creator>ccolon</dc:creator>
  <dc:description/>
  <cp:keywords/>
  <dc:language>en-US</dc:language>
  <cp:lastModifiedBy>rccrawford</cp:lastModifiedBy>
  <cp:lastPrinted>2009-09-14T15:10:00Z</cp:lastPrinted>
  <dcterms:modified xsi:type="dcterms:W3CDTF">2011-09-16T14:10:00Z</dcterms:modified>
  <cp:revision>2</cp:revision>
  <dc:subject/>
  <dc:title/>
</cp:coreProperties>
</file>